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3 2 3 2 1  -      3(5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4 3 4 4 5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5 5 5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9    2 4 2 3 2  -      3(6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1 4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7"/>
        <w:gridCol w:w="1157"/>
        <w:gridCol w:w="848"/>
        <w:gridCol w:w="1465"/>
        <w:gridCol w:w="3825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гін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3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1366"/>
        <w:gridCol w:w="1253"/>
        <w:gridCol w:w="922"/>
        <w:gridCol w:w="1588"/>
        <w:gridCol w:w="4151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щ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гін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н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ч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41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